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2011285446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90439880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7445136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66816697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31763716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398266250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